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7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WZÓR PEŁNOMOCNICTWA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, .....................2014 r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4963" w:righ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ab/>
        <w:t xml:space="preserve">     (pieczęć uczestnika konkursu)</w:t>
      </w:r>
    </w:p>
    <w:p>
      <w:pPr>
        <w:pStyle w:val="Normal"/>
        <w:ind w:left="4963" w:right="0" w:hanging="0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</w:rPr>
        <w:t xml:space="preserve">Uczestnicy konkursu wspólnie biorący udział w konkursie </w:t>
      </w:r>
      <w:r>
        <w:rPr>
          <w:rFonts w:cs="Calibri" w:ascii="Calibri" w:hAnsi="Calibri"/>
          <w:b w:val="false"/>
          <w:bCs w:val="false"/>
          <w:sz w:val="22"/>
          <w:szCs w:val="22"/>
        </w:rPr>
        <w:t>na „Opracowanie koncepcji urbanistyczno-architektonicznej fragmentu Placu Zwycięstwa w Pile – mediateka z otoczeniem”: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1. …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imię i nazwisko lub nazwa uczestnika konkursu i jego siedziba / miejsce zamieszkania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2. …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imię i nazwisko lub nazwa uczestnika konkursu i jego siedziba / miejsce zamieszkania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3. …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imię i nazwisko lub nazwa uczestnika konkursu i jego siedziba / miejsce zamieszkania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stanawiają wspólnego pełnomocnika w osobie: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imię i nazwisko lub nazwa pełnomocnika i jego siedziba / miejsce zamieszkania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mocowanego do reprezentowania ich w przedmiotowym konkursie, a w szczególności do złożenia wniosku o dopuszczenie do udziału w konkursie, składania oświadczeń w imieniu wymienionych wyżej uczestników konkursu, potwierdzenia złożonych dokumentów za zgodność z oryginałe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leży wymienić wszystkich uczestników konkursu wspólnie biorących udział w konkurs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ełnomocnictwo musi być podpisane przez wszystkich uczestników konkursu wspólnie biorących udział w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83" w:footer="1417" w:bottom="2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Georgia">
    <w:charset w:val="ee"/>
    <w:family w:val="roman"/>
    <w:pitch w:val="variable"/>
  </w:font>
  <w:font w:name="Times New Roman">
    <w:charset w:val="ee"/>
    <w:family w:val="roman"/>
    <w:pitch w:val="default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Calibri" w:ascii="Calibri" w:hAnsi="Calibri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480060</wp:posOffset>
          </wp:positionV>
          <wp:extent cx="6174740" cy="691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47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jc w:val="left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alibri" w:hAnsi="Calibri" w:eastAsia="Arial Unicode MS" w:cs="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ZnakZnak7">
    <w:name w:val=" Znak Znak7"/>
    <w:basedOn w:val="Domylnaczcionkaakapitu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ZnakZnak6">
    <w:name w:val=" Znak Znak6"/>
    <w:basedOn w:val="Domylnaczcionkaakapitu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ZnakZnak5">
    <w:name w:val=" Znak Znak5"/>
    <w:basedOn w:val="Domylnaczcionkaakapitu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ZnakZnak4">
    <w:name w:val=" Znak Znak4"/>
    <w:basedOn w:val="Domylnaczcionkaakapitu"/>
    <w:qFormat/>
    <w:rPr>
      <w:rFonts w:ascii="Calibri" w:hAnsi="Calibri" w:cs="Times New Roman"/>
      <w:b/>
      <w:bCs/>
      <w:color w:val="000000"/>
    </w:rPr>
  </w:style>
  <w:style w:type="character" w:styleId="ZnakZnak3">
    <w:name w:val=" Znak Znak3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cs="Times New Roman"/>
      <w:color w:val="000000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color w:val="000000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color w:val="00000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Calibri" w:hAnsi="Calibri" w:eastAsia="Arial Unicode MS" w:cs="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Tekstpodstawowy3">
    <w:name w:val="Tekst podstawowy 3"/>
    <w:basedOn w:val="Normal"/>
    <w:qFormat/>
    <w:pPr>
      <w:spacing w:lineRule="atLeast" w:line="10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/>
      <w:jc w:val="left"/>
    </w:pPr>
    <w:rPr>
      <w:rFonts w:ascii="Times New Roman" w:hAnsi="Times New Roman" w:eastAsia="Times New Roman" w:cs="Times New Roman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4:00Z</dcterms:created>
  <dc:creator>Paweł</dc:creator>
  <dc:description/>
  <dc:language>en-US</dc:language>
  <cp:lastModifiedBy/>
  <cp:lastPrinted>2014-07-17T13:35:00Z</cp:lastPrinted>
  <dcterms:modified xsi:type="dcterms:W3CDTF">2014-07-25T13:02:39Z</dcterms:modified>
  <cp:revision>5</cp:revision>
  <dc:subject/>
  <dc:title>zdjęcia Robert Judycki nowe.docx.docx</dc:title>
</cp:coreProperties>
</file>